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lleti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SB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TS-440S Case Screws binding in th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a case screw that fastens to the heat sink of the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oss thread or bind when it is being inser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ay be caused by tooling marks on the screw or by bu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d threads in the heat sink.  When a screw starts to bi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ORCE IT! as this may cause the head to shear off.  If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moved and it starts to bind, return the trans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.  Do not make attempts to remove the screw.  In addition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s being brought to you with a scrw sheared off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o KENWOOD.  Do not attempt to drill out the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ew starts to bind when it is being installed, carefully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nspect the screw for marks or burrs and replace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Since the threads in the heat sink may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o bind, they should be cleaned by running a 3 x 0.5 mm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e.  The tap is inexpensive and can be obtained at m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ross threading, make sure the covers are properly al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installed. Proper alignment means that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screw to turn into the heat sink.  This as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does not rub against the case and result in it tur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 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