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PROTECTING Q33</w:t>
        <w:tab/>
        <w:tab/>
        <w:tab/>
        <w:tab/>
        <w:tab/>
        <w:tab/>
        <w:t xml:space="preserve">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n 7 (RL) of the remote connector i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ground, current from the 14 volt line (14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amage transistor Q33 on the IF uni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rom transmitting. To protect Q33, a 4.7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should be installed in series with the RL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 side of the IF board. In the event that pi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ground, the resistor will op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will still be capable of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OHM, 1/6 WATT RESISTOR ........ RD14CB2C4R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 of the transceiver. Remo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connector 19 on the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On the foil side of the board, locate the t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pin 3 (brown wire) of connecto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Using a craft knife, cut the trace comming from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o as to open the foil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older the 4.7 ohm resistor across the now ope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in series with the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that may not be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2188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